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„ </w:t>
      </w:r>
      <w:r>
        <w:rPr>
          <w:b/>
          <w:bCs/>
          <w:sz w:val="32"/>
        </w:rPr>
        <w:t>CZY NASZ SUKCES ZWIEŃCZY DZIEŁO?”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Od kilku lat inspiruje mnie problem uzależnienia od nikotyny, występujący wśród dzieci i dorastającej młodzieży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adania wykazały, że edukację oświatowo-zdrowotną mającą na celu opóźnienie lub powstrzymanie inicjacji palenia należy rozpocząć wśród uczniów już w okresie wczesnoszkolnym. Reklamy telewizyjne, łatwy dostęp do internetu, wpływ rówieśników, palący rodzice - to pokusy, które sprzyjają zachowaniom uległym wobec tego problemu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acując kilka lat w szkole podstawowej doszłam do wniosku, że najbardziej zagrożone są dzieci pochodzące z rodzin o niskim statusie socjalno-ekonomicznym, z rodzin niepełnych i gorzej wykształconych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Ucząc jednocześnie dwóch przedmiotów - biologii i chemii - mam pełny obraz tego, jakie „ spustoszenie” w organizmie powodują związki zawarte w dymie nikotynowym. Dostęp medycyny w XX wieku udowodnił ponad wszelką wątpliwość związek palenia z chorobami nowotworowymi, chorobami serca, przewodu pokarmowego i oddechowego. </w:t>
      </w:r>
    </w:p>
    <w:p>
      <w:pPr>
        <w:pStyle w:val="Normal"/>
        <w:jc w:val="both"/>
        <w:rPr/>
      </w:pPr>
      <w:r>
        <w:rPr>
          <w:b/>
          <w:bCs/>
          <w:sz w:val="28"/>
        </w:rPr>
        <w:t>Prowadząc pogadanki nt. „ Co wiemy na temat palenia tytoniu” stwierdziłam, że wiedza uczniów jest szczątkowa. Ten fakt jeszcze bardziej utwierdził mnie w przekonaniu, że należy coś w tym kierunku zrobić. Zastanawiałam się nad tym, jak zmienić świadomość wychowanków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Kiedy więc zmieniłam placówkę oświatową trzy lata temu i podjęłam pracę w gimnazjum, bez wahania przyjęłam propozycję udziału w warsztatach na kursie pn. „SZKOŁA PROMUJĄCA ZDROWIE BAZĄ DLA SYSTEMOWEJ PROFILAKTYKI”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Od 2000r. na terenie szkoły prowadzę wspólnie z p. Anną Ładą akcje przypominające, że dnia 16 listopada obchodzony jest na świecie „Dzień bez papierosa”. W programie aktywnie uczestniczą nauczyciele jak i uczniowie szkoły. </w:t>
      </w:r>
    </w:p>
    <w:p>
      <w:pPr>
        <w:pStyle w:val="Normal"/>
        <w:jc w:val="both"/>
        <w:rPr/>
      </w:pPr>
      <w:r>
        <w:rPr>
          <w:b/>
          <w:bCs/>
          <w:sz w:val="28"/>
        </w:rPr>
        <w:t>Organizujemy wspólnie z koleżanką szereg imprez antynikotynowych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jęcia sportowe na których jest badana m.in. wydolność oddechowa uczniów poprzez dmuchanie balonów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gadanki na lekcjach wychowawczych, biologii i chemii poruszające szkodliwość palenia tytoni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wystawy najlepszych prac plastycznych i literackich uczniów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isanie przez uczniów listów otwartych do rodziców palących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kładanie rymowanek i wierszy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kcje filmów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pektakl „ Sąd nad papierosem”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prowadzanie przez uczniów wywiadów z byłymi palaczami;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onkursy plakatów i plakietek ( 2 zdj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13296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208915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onkursy „Wiedzy o szkodliwości palenia” ( 2 zdj.);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144395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drawing>
          <wp:inline distT="0" distB="0" distL="0" distR="0">
            <wp:extent cx="2195195" cy="1424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scenizacja pt. „Krótki wywiad z Papierosem” ( 2 zdj.);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143760" cy="160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drawing>
          <wp:inline distT="0" distB="0" distL="0" distR="0">
            <wp:extent cx="2357755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nadto uczniowie wraz z wychowawcami biorą udział w ulicznych heppeningach zorganizowanych przez władze oświatowe miasta Opola przy udziale Wojewódzkiej Stacji Sanitarno-Epidemiologicznej. Uczestnicy wykonują samodzielnie transparenty antynikotynowe - „ Młodzi Przeciw paleniu papierosów”. Przemarsz ulicami miasta kończy się w okolicach Urzędu Miejskiego w Opolu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ierzę, że poprzez tego rodzaju działania uczniowie nauczą się, jak dbać o własne zdrowie i kondycję fizyczną oraz jak unikać tego nałogu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est to proces długofalowy, ale jestem przekonana, że „nasz sukces zwieńczy dzieło”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  </w:t>
      </w:r>
      <w:r>
        <w:rPr>
          <w:b/>
          <w:bCs/>
          <w:sz w:val="28"/>
        </w:rPr>
        <w:t>Opracowała: ELŻBIETA FUGLEWICZ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</w:t>
      </w:r>
      <w:r>
        <w:rPr>
          <w:b/>
          <w:bCs/>
          <w:sz w:val="28"/>
        </w:rPr>
        <w:t xml:space="preserve">nauczyciel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/>
          <w:bCs/>
          <w:sz w:val="28"/>
        </w:rPr>
        <w:t>Publicznego Gimnazjum nr 5 w Opolu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40:00Z</dcterms:created>
  <dc:creator>Fuglewicz</dc:creator>
  <dc:description/>
  <dc:language>en-US</dc:language>
  <cp:lastModifiedBy>ewa</cp:lastModifiedBy>
  <dcterms:modified xsi:type="dcterms:W3CDTF">2003-03-13T11:45:00Z</dcterms:modified>
  <cp:revision>5</cp:revision>
  <dc:subject/>
  <dc:title>                    „ CZY NASZ SUKCES ZWIEŃCZY DZIEŁO</dc:title>
</cp:coreProperties>
</file>